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____________________________</w:t>
        <w:tab/>
        <w:tab/>
        <w:tab/>
        <w:tab/>
        <w:tab/>
        <w:tab/>
        <w:t xml:space="preserve">  N°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e loup sentimental : exerc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éponds aux questions par une phrase complèt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s personnages Lucas rencontre-t-il dans cet épisod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qui pense Lucas en écoutant chanter les trois petits cochon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 fait Lucas des trois petits cochon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____________________________</w:t>
        <w:tab/>
        <w:tab/>
        <w:tab/>
        <w:tab/>
        <w:tab/>
        <w:tab/>
        <w:t xml:space="preserve">  N°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e loup sentimental : exerc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éponds aux questions par une phrase complèt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Quels personnages Lucas rencontre-t-il dans cet épisod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qui pense Lucas en écoutant chanter les trois petits cochon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Que fait Lucas des trois petits cochon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42:00Z</dcterms:created>
  <dc:creator> Françoise</dc:creator>
  <dc:description/>
  <dc:language>en-US</dc:language>
  <cp:lastModifiedBy> Françoise</cp:lastModifiedBy>
  <dcterms:modified xsi:type="dcterms:W3CDTF">2007-01-25T09:48:00Z</dcterms:modified>
  <cp:revision>1</cp:revision>
  <dc:subject/>
  <dc:title>Prénom :____________________________</dc:title>
</cp:coreProperties>
</file>